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tata One;Times New Roman" w:hAnsi="Cantata One;Times New Roman" w:eastAsia="Cantata One;Times New Roman" w:cs="Cantata One;Times New Roman"/>
          <w:b/>
          <w:b/>
          <w:sz w:val="36"/>
          <w:szCs w:val="36"/>
          <w:u w:val="single"/>
        </w:rPr>
      </w:pPr>
      <w:r>
        <w:rPr>
          <w:rFonts w:eastAsia="Cantata One;Times New Roman" w:cs="Cantata One;Times New Roman" w:ascii="Cantata One;Times New Roman" w:hAnsi="Cantata One;Times New Roman"/>
          <w:b/>
          <w:sz w:val="36"/>
          <w:szCs w:val="36"/>
          <w:u w:val="single"/>
        </w:rPr>
        <w:t>INSTITUTO SUPERIOR DEL PROFESORADO DE SALTA Nro. 6005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>PLAN PEDAGOGICO: TECNICATURA SUPERIOR EN ADMINISTRACION CON ORIENTACION EN COMERCIALIZACION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(DESDE EL 02 DE OCTUBRE AL 16 DE OCTUBRE del 2020)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SIGNATURA: ETICA Y RESPONSABILIDAD SOCIAL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APELLIDO Y NOMBRE DEL DOCENTE: OMAR H. GRAMAJO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DIA: VIERNES 02/0102020             </w:t>
        <w:tab/>
        <w:t>HORARIO: 19:00 hs. HASTA  20:20 hs.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CONTENIDO O TEMA A DESARROLLAR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s-ES_tradnl"/>
              </w:rPr>
              <w:t>Eje temático II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El Trabajo, Profesión y Ética Profesion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 trabajo como realización humana. Naturaleza, trabajo y deseos humanos. ¿Qué entendemos por trabajo? Diversas concepciones del trabajo. Alienación personal en el trabajo. Trabajo y profesión en la vida contemporánea. 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GUIA O ACTIVIDADES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>En relación ¿Qué entendemos por Trabajo? Diversas concepciones del trabajo en la historia de la humanidad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Style w:val="Nje5zd"/>
                <w:rFonts w:ascii="Arial" w:hAnsi="Arial" w:cs="Arial"/>
                <w:sz w:val="24"/>
                <w:szCs w:val="24"/>
              </w:rPr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>Leer atentamente el archivo sobre el trabajo y teniendo en cuenta que los dos libros que contiene se complementan:</w:t>
            </w:r>
          </w:p>
          <w:p>
            <w:pPr>
              <w:pStyle w:val="Prrafodelista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Style w:val="Nje5zd"/>
                <w:rFonts w:ascii="Arial" w:hAnsi="Arial" w:cs="Arial"/>
                <w:sz w:val="24"/>
                <w:szCs w:val="24"/>
              </w:rPr>
            </w:pPr>
            <w:r>
              <w:rPr>
                <w:rStyle w:val="Nje5zd"/>
                <w:rFonts w:cs="Arial" w:ascii="Arial" w:hAnsi="Arial"/>
                <w:sz w:val="24"/>
                <w:szCs w:val="24"/>
              </w:rPr>
              <w:t>Construir una definición de trabajo y su diferencia con los animales y realizar una línea del tiempo con las diversas concepciones del trabajo en la Edad Antigua, Edad Media, Edad Moderna y Edad Contemporánea o Actualidad.</w:t>
            </w:r>
          </w:p>
          <w:p>
            <w:pPr>
              <w:pStyle w:val="Prrafodelista"/>
              <w:spacing w:lineRule="auto" w:line="276" w:before="0" w:after="0"/>
              <w:contextualSpacing/>
              <w:jc w:val="both"/>
              <w:rPr>
                <w:rStyle w:val="Nje5zd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En relación a la Alienación o Enajenación personal en el trabajo. De la fotocopia sobre el Trabajo de las páginas 20 a la 29, del título “Concepción Antropológica del trabajo de K. Marx.</w:t>
            </w:r>
          </w:p>
          <w:p>
            <w:pPr>
              <w:pStyle w:val="Prrafodelista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er atentamente y realizar las siguientes actividades:</w:t>
            </w:r>
          </w:p>
          <w:p>
            <w:pPr>
              <w:pStyle w:val="Prrafodelista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spacing w:lineRule="auto" w:line="276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Explique cada uno de los diferentes elementos que caracterizan al ser humano según K. Marx.</w:t>
            </w:r>
          </w:p>
          <w:p>
            <w:pPr>
              <w:pStyle w:val="Prrafodelista"/>
              <w:spacing w:lineRule="auto" w:line="276" w:before="0" w:after="0"/>
              <w:ind w:left="36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¿Cómo define K. Marx enajenación y cuál es el sentido que le da?</w:t>
            </w:r>
          </w:p>
          <w:p>
            <w:pPr>
              <w:pStyle w:val="Prrafodelista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Explique los 5 tipos de enajenación que encuentra la forma de producción capitalista</w:t>
            </w:r>
          </w:p>
          <w:p>
            <w:pPr>
              <w:pStyle w:val="Prrafodelista"/>
              <w:spacing w:lineRule="auto" w:line="276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Ver el corto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www.youtube.com/watch?v=6n9ESFJTnH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inspirado en la película Tiempos Moderno de Charles Chaplin de 1936 y contestar las siguientes preguntas: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¿Están representados las 5 tipos de enajenaciones? ¿Porque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 las hubiere, describir la escena del corto donde están representadas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¿A cuál de los tipos de enajenación según K. Marx le corresponde?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undamentar los tipos de enajenación que se representan en la mismas.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>BIBLIOGRAFIA</w:t>
            </w:r>
          </w:p>
        </w:tc>
      </w:tr>
      <w:tr>
        <w:trPr/>
        <w:tc>
          <w:tcPr>
            <w:tcW w:w="10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Echano, J de y otros (2.000) “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Dianoia. Filosofía”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ncens Vives. Barcelona. España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acultad de Artes y Ciencia (2016).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Ética y Deontología Profesiona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Universidad Católica de Salta. Educación a Distancia. </w:t>
            </w:r>
          </w:p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Hernández Baqueiro, Alberto (Coordinador) </w:t>
            </w:r>
            <w:r>
              <w:rPr>
                <w:rFonts w:eastAsia="Arial" w:cs="Arial" w:ascii="Arial" w:hAnsi="Arial"/>
                <w:i/>
                <w:sz w:val="24"/>
                <w:szCs w:val="24"/>
              </w:rPr>
              <w:t>Ética Actual y profesional. Lecturas para la convivencia global en el siglo XXI</w:t>
            </w:r>
            <w:r>
              <w:rPr>
                <w:rFonts w:eastAsia="Arial" w:cs="Arial" w:ascii="Arial" w:hAnsi="Arial"/>
                <w:sz w:val="24"/>
                <w:szCs w:val="24"/>
              </w:rPr>
              <w:t>. Thomson. México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32"/>
          <w:szCs w:val="32"/>
        </w:rPr>
      </w:pPr>
      <w:bookmarkStart w:id="0" w:name="_gjdgxs"/>
      <w:bookmarkEnd w:id="0"/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>Prof. Omar Gramajo</w:t>
      </w:r>
    </w:p>
    <w:p>
      <w:pPr>
        <w:pStyle w:val="Normal"/>
        <w:spacing w:before="0" w:after="16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sectPr>
      <w:type w:val="nextPage"/>
      <w:pgSz w:w="11906" w:h="16838"/>
      <w:pgMar w:left="851" w:right="566" w:gutter="0" w:header="0" w:top="56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tata On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je5zd">
    <w:name w:val="nje5zd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n9ESFJTnH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1:29:00Z</dcterms:created>
  <dc:creator>OmarGramajo</dc:creator>
  <dc:description/>
  <dc:language>en-US</dc:language>
  <cp:lastModifiedBy>OmarGramajo</cp:lastModifiedBy>
  <dcterms:modified xsi:type="dcterms:W3CDTF">2020-10-02T22:26:00Z</dcterms:modified>
  <cp:revision>1</cp:revision>
  <dc:subject/>
  <dc:title/>
</cp:coreProperties>
</file>