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ACCIONES DE SÍNTESIS DE ALDEHÍDOS Y CETONAS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- </w:t>
      </w:r>
      <w:r>
        <w:rPr>
          <w:b/>
          <w:bCs/>
          <w:i/>
          <w:iCs/>
        </w:rPr>
        <w:t>Reacciones de ruptura oxidativa de los alquenos</w:t>
      </w:r>
      <w:r>
        <w:rPr/>
        <w:t>. La ozonolisis de los alquenos y la oxidación con KMnO</w:t>
      </w:r>
      <w:r>
        <w:rPr>
          <w:vertAlign w:val="subscript"/>
        </w:rPr>
        <w:t>4</w:t>
      </w:r>
      <w:r>
        <w:rPr/>
        <w:t xml:space="preserve"> en condiciones enérgicas (medio ácido, concentrado y caliente) da lugar a la formación de aldehídos y cetonas.</w: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57150</wp:posOffset>
            </wp:positionV>
            <wp:extent cx="4648200" cy="2476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.- </w:t>
      </w:r>
      <w:r>
        <w:rPr>
          <w:b/>
          <w:bCs/>
          <w:i/>
          <w:iCs/>
        </w:rPr>
        <w:t>Hidratación de alquinos</w:t>
      </w:r>
      <w:r>
        <w:rPr/>
        <w:t>. La hidratación de los alquinos terminales da lugar a la obtención de metilcetonas. Si el alquino es interno se puede obtener una mezcla de cetonas.</w: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34925</wp:posOffset>
            </wp:positionV>
            <wp:extent cx="4800600" cy="1143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- </w:t>
      </w:r>
      <w:r>
        <w:rPr>
          <w:b/>
          <w:bCs/>
          <w:i/>
          <w:iCs/>
        </w:rPr>
        <w:t>Acilación de Friedel y Crafts</w:t>
      </w:r>
      <w:r>
        <w:rPr/>
        <w:t xml:space="preserve">. Es un método para obtener cetonas aromáticas. Tiene la limitación de que solo actúa en el benceno, halobencenos o derivados activados del benceno y no se pueden emplear derivados muy desactivados del benceno. Si se quiere introducir el grupo formilo (aldehído) hay que recurrir a la </w:t>
      </w:r>
      <w:r>
        <w:rPr>
          <w:i/>
          <w:iCs/>
        </w:rPr>
        <w:t>Reacción de Gatterman-Koch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5114925" cy="1638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68580</wp:posOffset>
            </wp:positionV>
            <wp:extent cx="3543300" cy="1676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4.- </w:t>
      </w:r>
      <w:r>
        <w:rPr>
          <w:b/>
          <w:bCs/>
          <w:i/>
          <w:iCs/>
        </w:rPr>
        <w:t>Reacciones de Oxidación de los Alcoholes</w:t>
      </w:r>
      <w:r>
        <w:rPr/>
        <w:t>. La oxidación de alcoholes primarios con oxidantes suaves permite la obtención de aldehídos. Asimismo la oxidación de alcoholes secundarios da lugar a cetonas.</w: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85900</wp:posOffset>
            </wp:positionH>
            <wp:positionV relativeFrom="paragraph">
              <wp:posOffset>149225</wp:posOffset>
            </wp:positionV>
            <wp:extent cx="2714625" cy="14192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5.- </w:t>
      </w:r>
      <w:r>
        <w:rPr>
          <w:b/>
          <w:bCs/>
          <w:i/>
          <w:iCs/>
        </w:rPr>
        <w:t>Síntesis de cetonas a partir de los nitrilos</w:t>
      </w:r>
      <w:r>
        <w:rPr/>
        <w:t>.</w: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103505</wp:posOffset>
            </wp:positionV>
            <wp:extent cx="4695825" cy="7620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6.- </w:t>
      </w:r>
      <w:r>
        <w:rPr>
          <w:b/>
          <w:bCs/>
          <w:i/>
          <w:iCs/>
        </w:rPr>
        <w:t>Reducción de cloruros de ácido para obtener aldehídos</w:t>
      </w:r>
      <w:r>
        <w:rPr/>
        <w:t>. Esta reducción se lleva a cabo empleando un hidruro específico, el LiAl(terc-butoxi)</w:t>
      </w:r>
      <w:r>
        <w:rPr>
          <w:vertAlign w:val="subscript"/>
        </w:rPr>
        <w:t>3</w:t>
      </w:r>
      <w:r>
        <w:rPr/>
        <w:t xml:space="preserve">H o también mediante la </w:t>
      </w:r>
      <w:r>
        <w:rPr>
          <w:i/>
          <w:iCs/>
        </w:rPr>
        <w:t>Reducción de Rosenmund</w:t>
      </w:r>
      <w:r>
        <w:rPr/>
        <w:t xml:space="preserve"> donde la reducción tiene lugar mediante un catalizador tipo Lindlar para hidrogenar los alquinos a alquenos.</w: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14400</wp:posOffset>
            </wp:positionH>
            <wp:positionV relativeFrom="paragraph">
              <wp:posOffset>125730</wp:posOffset>
            </wp:positionV>
            <wp:extent cx="3733800" cy="17526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REACCIONES DE LOS ALDEHÍDOS Y LAS CETONAS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502920</wp:posOffset>
            </wp:positionV>
            <wp:extent cx="4600575" cy="61912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a reacción más características de los aldehídos y las cetonas es la </w:t>
      </w:r>
      <w:r>
        <w:rPr>
          <w:b/>
          <w:bCs/>
          <w:i/>
          <w:iCs/>
        </w:rPr>
        <w:t>Adición Nucleofílica sobre el carbonilo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- </w:t>
      </w:r>
      <w:r>
        <w:rPr>
          <w:b/>
          <w:bCs/>
          <w:i/>
          <w:iCs/>
        </w:rPr>
        <w:t>Formación de cianhidrinas o cianohidrinas</w:t>
      </w:r>
      <w:r>
        <w:rPr/>
        <w:t>.</w: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85800</wp:posOffset>
            </wp:positionH>
            <wp:positionV relativeFrom="paragraph">
              <wp:posOffset>182880</wp:posOffset>
            </wp:positionV>
            <wp:extent cx="4229100" cy="26670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.- </w:t>
      </w:r>
      <w:r>
        <w:rPr>
          <w:b/>
          <w:bCs/>
          <w:i/>
          <w:iCs/>
        </w:rPr>
        <w:t>Reacción con bisulfito</w:t>
      </w:r>
      <w:r>
        <w:rPr/>
        <w:t>. Esta reacción la experimentan la mayoría de los aldehídos y las metilcetonas. El producto resultante es un producto de adición que cristaliza por lo cual se utiliza para separar aldehídos y cetonas, ya que por simple hidrólisis se recupera el aldehído o la cetona.</w: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0</wp:posOffset>
            </wp:positionH>
            <wp:positionV relativeFrom="paragraph">
              <wp:posOffset>92075</wp:posOffset>
            </wp:positionV>
            <wp:extent cx="4686300" cy="19431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- </w:t>
      </w:r>
      <w:r>
        <w:rPr>
          <w:b/>
          <w:bCs/>
          <w:i/>
          <w:iCs/>
        </w:rPr>
        <w:t>Adición aldólica</w:t>
      </w:r>
      <w:r>
        <w:rPr/>
        <w:t xml:space="preserve">. Los aldehídos y cetonas con hidrógenos </w:t>
      </w:r>
      <w:r>
        <w:rPr>
          <w:rFonts w:eastAsia="Symbol" w:cs="Symbol" w:ascii="Symbol" w:hAnsi="Symbol"/>
          <w:b/>
          <w:bCs/>
        </w:rPr>
        <w:t></w:t>
      </w:r>
      <w:r>
        <w:rPr/>
        <w:t xml:space="preserve"> en presencia de una base diluida (NaOH al 10%) a temperatura ambiente o inferior pierden un protón dando lugar a un nucleófilo que puede atacar al grupo carbonilo de otra molécula de aldehído o cetona dando lugar a un </w:t>
      </w:r>
      <w:r>
        <w:rPr>
          <w:b/>
          <w:bCs/>
          <w:i/>
          <w:iCs/>
        </w:rPr>
        <w:t>aldol</w:t>
      </w:r>
      <w:r>
        <w:rPr/>
        <w:t xml:space="preserve">. Si aldol experimenta una deshidratación entonces tenemos una </w:t>
      </w:r>
      <w:r>
        <w:rPr>
          <w:b/>
          <w:bCs/>
          <w:i/>
          <w:iCs/>
        </w:rPr>
        <w:t>Condensación aldólica</w:t>
      </w:r>
      <w:r>
        <w:rPr/>
        <w:t>.</w: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54305</wp:posOffset>
            </wp:positionV>
            <wp:extent cx="5410200" cy="19812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222885</wp:posOffset>
            </wp:positionV>
            <wp:extent cx="5410200" cy="20574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uando en la adición aldólica intervienen dos aldehídos o cetonas distintos se denomina </w:t>
      </w:r>
      <w:r>
        <w:rPr>
          <w:i/>
          <w:iCs/>
        </w:rPr>
        <w:t xml:space="preserve">adición aldólica cruzada </w:t>
      </w:r>
      <w:r>
        <w:rPr/>
        <w:t>ó</w:t>
      </w:r>
      <w:r>
        <w:rPr>
          <w:i/>
          <w:iCs/>
        </w:rPr>
        <w:t xml:space="preserve"> mixta</w:t>
      </w:r>
      <w:r>
        <w:rPr/>
        <w:t xml:space="preserve">, pudiéndose formar cuatro compuestos. Las adiciones mixtas que tienen interés son aquellas en la uno de los compuestos no tiene hidrógenos </w:t>
      </w:r>
      <w:r>
        <w:rPr>
          <w:rFonts w:eastAsia="Symbol" w:cs="Symbol" w:ascii="Symbol" w:hAnsi="Symbol"/>
        </w:rPr>
        <w:t></w:t>
      </w:r>
      <w:r>
        <w:rPr/>
        <w:t xml:space="preserve">, ya que entonces solo se forma un compuesto. También se  puede formar un compuesto minoritario resultado de la adición aldólica del compuesto con hidrógeno </w:t>
      </w:r>
      <w:r>
        <w:rPr>
          <w:rFonts w:eastAsia="Symbol" w:cs="Symbol" w:ascii="Symbol" w:hAnsi="Symbol"/>
        </w:rPr>
        <w:t></w:t>
      </w:r>
      <w:r>
        <w:rPr/>
        <w:t>, aunque la cantidad se puede considerar despreciabl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4.- </w:t>
      </w:r>
      <w:r>
        <w:rPr>
          <w:b/>
          <w:bCs/>
          <w:i/>
          <w:iCs/>
        </w:rPr>
        <w:t>Formación de acetales(ó cetales)</w:t>
      </w:r>
      <w:r>
        <w:rPr/>
        <w:t xml:space="preserve">. Los aldehídos y las cetonas pueden reaccionar con los alcoholes en presencia de ácido (HCl) dando lugar a la formación de </w:t>
      </w:r>
      <w:r>
        <w:rPr>
          <w:b/>
          <w:bCs/>
          <w:i/>
          <w:iCs/>
        </w:rPr>
        <w:t xml:space="preserve">acetales </w:t>
      </w:r>
      <w:r>
        <w:rPr/>
        <w:t xml:space="preserve">y </w:t>
      </w:r>
      <w:r>
        <w:rPr>
          <w:b/>
          <w:bCs/>
          <w:i/>
          <w:iCs/>
        </w:rPr>
        <w:t>cetales</w:t>
      </w:r>
      <w:r>
        <w:rPr/>
        <w:t xml:space="preserve"> respectivament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00100</wp:posOffset>
            </wp:positionH>
            <wp:positionV relativeFrom="paragraph">
              <wp:posOffset>11430</wp:posOffset>
            </wp:positionV>
            <wp:extent cx="3533775" cy="116205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200</wp:posOffset>
            </wp:positionH>
            <wp:positionV relativeFrom="paragraph">
              <wp:posOffset>41910</wp:posOffset>
            </wp:positionV>
            <wp:extent cx="3962400" cy="19050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236220</wp:posOffset>
            </wp:positionV>
            <wp:extent cx="5086350" cy="382905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5.- </w:t>
      </w:r>
      <w:r>
        <w:rPr>
          <w:b/>
          <w:bCs/>
          <w:i/>
          <w:iCs/>
        </w:rPr>
        <w:t>Reacciones de condensación con derivados nitrogenados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6.- </w:t>
      </w:r>
      <w:r>
        <w:rPr>
          <w:b/>
          <w:bCs/>
          <w:i/>
          <w:iCs/>
        </w:rPr>
        <w:t>Reacciones de oxidación</w:t>
      </w:r>
      <w:r>
        <w:rPr/>
        <w:t xml:space="preserve">. </w: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71500</wp:posOffset>
            </wp:positionH>
            <wp:positionV relativeFrom="paragraph">
              <wp:posOffset>80010</wp:posOffset>
            </wp:positionV>
            <wp:extent cx="2971800" cy="61912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Un caso especial de oxidación de los aldehídos es la </w:t>
      </w:r>
      <w:r>
        <w:rPr>
          <w:i/>
          <w:iCs/>
        </w:rPr>
        <w:t>Reacción de Tollens</w:t>
      </w:r>
      <w:r>
        <w:rPr/>
        <w:t xml:space="preserve">, también conocida como </w:t>
      </w:r>
      <w:r>
        <w:rPr>
          <w:i/>
          <w:iCs/>
        </w:rPr>
        <w:t>Ensayo de Tollens</w:t>
      </w:r>
      <w:r>
        <w:rPr/>
        <w:t>,  donde como oxidante se emplea el complejo Ag(NH</w:t>
      </w:r>
      <w:r>
        <w:rPr>
          <w:vertAlign w:val="subscript"/>
        </w:rPr>
        <w:t>3</w:t>
      </w:r>
      <w:r>
        <w:rPr/>
        <w:t>)</w:t>
      </w:r>
      <w:r>
        <w:rPr>
          <w:vertAlign w:val="superscript"/>
        </w:rPr>
        <w:t>+</w:t>
      </w:r>
      <w:r>
        <w:rPr>
          <w:vertAlign w:val="subscript"/>
        </w:rPr>
        <w:t>2</w:t>
      </w:r>
      <w:r>
        <w:rPr/>
        <w:t>, siendo un ensayo específico de los aldehídos, lo que nos permite determinar la presencia de un aldehído en una muestra.</w: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34290</wp:posOffset>
            </wp:positionV>
            <wp:extent cx="5000625" cy="52387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El </w:t>
      </w:r>
      <w:r>
        <w:rPr>
          <w:i/>
          <w:iCs/>
        </w:rPr>
        <w:t xml:space="preserve">Reactivo de Fehling </w:t>
      </w:r>
      <w:r>
        <w:rPr/>
        <w:t>consiste en un proceso similar empleando un tartrato de Cu(I) que da lugar a un precipitado de color rojo ladrillo debido al precipitado de C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7.- </w:t>
      </w:r>
      <w:r>
        <w:rPr>
          <w:b/>
          <w:bCs/>
          <w:i/>
          <w:iCs/>
        </w:rPr>
        <w:t>Reacciones de reducción</w:t>
      </w:r>
      <w:r>
        <w:rPr/>
        <w:t>. Mediante el empleo de hidruros como el NaBH</w:t>
      </w:r>
      <w:r>
        <w:rPr>
          <w:vertAlign w:val="subscript"/>
        </w:rPr>
        <w:t>4</w:t>
      </w:r>
      <w:r>
        <w:rPr/>
        <w:t xml:space="preserve"> y LiAlH</w:t>
      </w:r>
      <w:r>
        <w:rPr>
          <w:vertAlign w:val="subscript"/>
        </w:rPr>
        <w:t>4</w:t>
      </w:r>
      <w:r>
        <w:rPr/>
        <w:t xml:space="preserve"> los aldehídos se reducen a alcoholes primarios y las cetonas a alcoholes secundarios. La diferencia entre ambos hidruros es que el NaBH</w:t>
      </w:r>
      <w:r>
        <w:rPr>
          <w:vertAlign w:val="subscript"/>
        </w:rPr>
        <w:t>4</w:t>
      </w:r>
      <w:r>
        <w:rPr/>
        <w:t xml:space="preserve"> solo reduce a los aldehidos y cetonas, mientras que el LiAlH</w:t>
      </w:r>
      <w:r>
        <w:rPr>
          <w:vertAlign w:val="subscript"/>
        </w:rPr>
        <w:t>4</w:t>
      </w:r>
      <w:r>
        <w:rPr/>
        <w:t xml:space="preserve"> es más enérgico y puede reducir ésteres y cloruros de ácido a alcohole secundarios.</w: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71600</wp:posOffset>
            </wp:positionH>
            <wp:positionV relativeFrom="paragraph">
              <wp:posOffset>635</wp:posOffset>
            </wp:positionV>
            <wp:extent cx="2457450" cy="139065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os aldehídos y cetonas se pueden reducir a alcanos mediante las siguientes reacciones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Reducción de Clemmensen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257300</wp:posOffset>
            </wp:positionH>
            <wp:positionV relativeFrom="paragraph">
              <wp:posOffset>69215</wp:posOffset>
            </wp:positionV>
            <wp:extent cx="2505075" cy="58102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3314700" cy="98742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Reducción de Wolf-Kischner</w:t>
      </w:r>
      <w:r>
        <w:rPr/>
        <w:t>.</w: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43000</wp:posOffset>
            </wp:positionH>
            <wp:positionV relativeFrom="paragraph">
              <wp:posOffset>57150</wp:posOffset>
            </wp:positionV>
            <wp:extent cx="2781300" cy="60960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61" r="-1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71500</wp:posOffset>
            </wp:positionH>
            <wp:positionV relativeFrom="paragraph">
              <wp:posOffset>102870</wp:posOffset>
            </wp:positionV>
            <wp:extent cx="4076700" cy="186690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a única diferencia que existe entre estos dos proceso es que uno tiene lugar en medio ácido y el otro en medio básic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/>
      </w:pPr>
      <w:r>
        <w:rPr/>
        <w:t xml:space="preserve">8.- </w:t>
      </w:r>
      <w:r>
        <w:rPr>
          <w:b/>
          <w:bCs/>
          <w:i/>
          <w:iCs/>
        </w:rPr>
        <w:t>Reacciónde halogenación de las cetonas</w:t>
      </w:r>
      <w:r>
        <w:rPr/>
        <w:t xml:space="preserve">. Cuando se hace reaccionar una cetona con halógeno en medio ácido o básico se procede a la halogenación en el carbono </w:t>
      </w:r>
      <w:r>
        <w:rPr>
          <w:rFonts w:eastAsia="Symbol" w:cs="Symbol" w:ascii="Symbol" w:hAnsi="Symbol"/>
        </w:rPr>
        <w:t></w:t>
      </w:r>
      <w:r>
        <w:rPr/>
        <w:t>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914400</wp:posOffset>
            </wp:positionH>
            <wp:positionV relativeFrom="paragraph">
              <wp:posOffset>63500</wp:posOffset>
            </wp:positionV>
            <wp:extent cx="3390900" cy="76200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85800</wp:posOffset>
            </wp:positionH>
            <wp:positionV relativeFrom="paragraph">
              <wp:posOffset>497840</wp:posOffset>
            </wp:positionV>
            <wp:extent cx="3505200" cy="140970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as metilcetonas experimentan una triple halogénación  cuando reaccionan con el halógeno en medio básico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Esta reacción es específica de las metilcetonas y se conoce también con el nombre de </w:t>
      </w:r>
      <w:r>
        <w:rPr>
          <w:i/>
          <w:iCs/>
        </w:rPr>
        <w:t>Ensayo del haloformo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9.- </w:t>
      </w:r>
      <w:r>
        <w:rPr>
          <w:b/>
          <w:bCs/>
          <w:i/>
          <w:iCs/>
        </w:rPr>
        <w:t>Reacciones con los Reactivos de Grignard</w:t>
      </w:r>
      <w:r>
        <w:rPr/>
        <w:t>. Ya vimos al estudiar los alcoholes que los aldehídos y cetonas reaccionan con los reactivos de Grignard dando lugar a alcoholes. Si el aldehído es el metanal obtendremos un alcoholor 1º, si es cualquier otro aldehído se obtiene un alcohol 2º y si se trata de una cetona el alcohol es 3º.</w: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257300</wp:posOffset>
            </wp:positionH>
            <wp:positionV relativeFrom="paragraph">
              <wp:posOffset>102870</wp:posOffset>
            </wp:positionV>
            <wp:extent cx="3048000" cy="220980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---------  ooo0ooo  ---------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3:01:00Z</dcterms:created>
  <dc:creator>José Luis</dc:creator>
  <dc:description/>
  <dc:language>en-US</dc:language>
  <cp:lastModifiedBy>user</cp:lastModifiedBy>
  <dcterms:modified xsi:type="dcterms:W3CDTF">2019-06-05T13:01:00Z</dcterms:modified>
  <cp:revision>2</cp:revision>
  <dc:subject/>
  <dc:title>REACCIONES DE SÍNTESIS DE ALDEHÍDOS Y CETONAS</dc:title>
</cp:coreProperties>
</file>