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Bodoni MT Condensed"/>
          <w:b/>
          <w:b/>
          <w:sz w:val="36"/>
          <w:szCs w:val="36"/>
          <w:u w:val="single"/>
        </w:rPr>
      </w:pPr>
      <w:r>
        <w:rPr>
          <w:rFonts w:cs="Bodoni MT Condensed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 PEDAGOGICO: Profesorado de Educación Secundaria en Quím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01 DE ABRIL AL 26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IGNATURA:       Seminario INTRODUCCION A LA PLANIFICACION TERRITORI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ABAN, FLAVIO HEC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:  01 /04/2020             </w:t>
        <w:tab/>
        <w:t>HORARIO: 21:00 HASTA 23:0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Estructura urbana, los componentes esenciales de la estructura urbana. Estructura urbana, elementos de la estructura urbana. Formas de la Ciudad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nciones de la Ciudad, elementos que distinguen una Ciu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ctura de textos var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aboraciòn y exposición grupal, de Sistemas Urbanos. Elementos de la Estructura Urbana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BLI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da, Mario. La Población del Noroeste Argentino. Editorial  Legasa. Buenos Aies, 19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UA 2030. Gobierno de la Provincia de Salta, Municipalidad de la Ciudad de Sal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òn del Patrimonio Natural y Cultural. Facultad de Arquitectura y Urbanismo, Universidad Catòlica de Salta. Año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varios. Planificaciòn Urbana y Reg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ntos Milton. Geografìa y Economìa urbanas de los países subdesarrollados. Oikos-Tau, Barcelona 1973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Lic. Prof. Flavio H. Abàn </w:t>
      </w:r>
    </w:p>
    <w:p>
      <w:pPr>
        <w:pStyle w:val="Normal"/>
        <w:widowControl/>
        <w:bidi w:val="0"/>
        <w:spacing w:lineRule="auto" w:line="254" w:before="0" w:after="1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29:00Z</dcterms:created>
  <dc:creator>usuario</dc:creator>
  <dc:description/>
  <dc:language>en-US</dc:language>
  <cp:lastModifiedBy>usuario</cp:lastModifiedBy>
  <dcterms:modified xsi:type="dcterms:W3CDTF">2020-04-17T04:29:00Z</dcterms:modified>
  <cp:revision>2</cp:revision>
  <dc:subject/>
  <dc:title/>
</cp:coreProperties>
</file>