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Bodoni MT Condensed;Times New Roman" w:hAnsi="Bodoni MT Condensed;Times New Roman"/>
          <w:b/>
          <w:bCs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  <w:t xml:space="preserve">PLAN PEDAGOGICO: </w:t>
      </w:r>
      <w:r>
        <w:rPr>
          <w:rFonts w:cs="Arial;Arial" w:ascii="Arial;Arial" w:hAnsi="Arial;Arial"/>
          <w:b/>
          <w:bCs/>
          <w:sz w:val="28"/>
          <w:szCs w:val="28"/>
          <w:u w:val="single"/>
          <w:lang w:val="en-US"/>
        </w:rPr>
        <w:t>Tecnicatura Superior en Administración c/ O. G. Proyecto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(DESDE EL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06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al 07 DE ABRIL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de 20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ASIGNATURA: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Gestión de Proyecto I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DOCENTE: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Prof. Cr. Méndez, Orestes Mario Amadeo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DIA: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06/04/20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          </w:t>
      </w:r>
      <w:r>
        <w:rPr/>
        <w:tab/>
      </w:r>
      <w:r>
        <w:rPr>
          <w:rFonts w:cs="Arial;Arial" w:ascii="Arial;Arial" w:hAnsi="Arial;Arial"/>
          <w:b/>
          <w:bCs/>
          <w:sz w:val="24"/>
          <w:szCs w:val="24"/>
        </w:rPr>
        <w:t xml:space="preserve">HORARIO: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 xml:space="preserve">14:15 </w:t>
      </w:r>
      <w:r>
        <w:rPr>
          <w:rFonts w:cs="Arial;Arial" w:ascii="Arial;Arial" w:hAnsi="Arial;Arial"/>
          <w:b/>
          <w:bCs/>
          <w:sz w:val="24"/>
          <w:szCs w:val="24"/>
        </w:rPr>
        <w:t>HASTA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: 16:30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up, Lean Startu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lo de Negocio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ropuesta de Valor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unciado: En equipos de trabajo, realizar las siguientes actividade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) Visualisar video en plataforma Youtube: Startup y Lean Startup: creación y financiación; Modelo de Negocio: creación y Propuesta de Valo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Los equipos de trabajo conformado deberá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Crear una Startup ó una Lean Startup y darle un Nombre, justificando ambas eleccion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Deberán distribuirse áreas y funciones, conforme las características de cada uno de los integrantes. Indicar el nombre de la persona que ocupará ese perfi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Crear un Modelo de negocio y darle un Nombre. Explicar como funcionará ese modelo de negoci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) ¿Cuál sería su propuesta de valor? Justificando la respuest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bCs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ademia.gob.ar: Documento Argentina Emprend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DIA: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07/04/20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          </w:t>
      </w:r>
      <w:r>
        <w:rPr/>
        <w:tab/>
      </w:r>
      <w:r>
        <w:rPr>
          <w:rFonts w:cs="Arial;Arial" w:ascii="Arial;Arial" w:hAnsi="Arial;Arial"/>
          <w:b/>
          <w:bCs/>
          <w:sz w:val="24"/>
          <w:szCs w:val="24"/>
        </w:rPr>
        <w:t xml:space="preserve">HORARIO: 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 xml:space="preserve">15:45 </w:t>
      </w:r>
      <w:r>
        <w:rPr>
          <w:rFonts w:cs="Arial;Arial" w:ascii="Arial;Arial" w:hAnsi="Arial;Arial"/>
          <w:b/>
          <w:bCs/>
          <w:sz w:val="24"/>
          <w:szCs w:val="24"/>
        </w:rPr>
        <w:t>HASTA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: 18:00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eas de negocio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ign thinking. Etapas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Emprendedurismo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unciado: los equipos de trabajo deberán realizar la lectura comprensiva de texto Pensamineto de Diseño y visualizar los videos en plataforma Youtube: La jaula de negocios (dos episodios) y el emprendedor del millón y respond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¿Cuáles son las diferencias entre ideas y modelos de negocio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De los programas observados destaque positivamente dos modelos de negocios y dos ideas de negocios, y destaque lo que más le llamó la atención y ¿Por qué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indique dos ideas o modelos de negocios que no les haya gustado e indicar los motivos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) En este trabajo vamos a dar uso a la primera etapa de la metodología design thinking: Empatizar, entonces, como podríamos utilizar esta herramienta para mejorar dos ideas o modelos de negocios y mejorarlos. Presentar ideas como empatizar estas dos ideas o modelos elegido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bCs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bCs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demia.gob.ar: Documento Design thin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altName w:val="Times New Roman"/>
    <w:charset w:val="00"/>
    <w:family w:val="roman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Fuentedeprrafopredeterminada">
    <w:name w:val="Fuente de párrafo predeterminada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2Z</dcterms:created>
  <dc:creator>ALE-L23</dc:creator>
  <dc:description/>
  <dc:language>en-US</dc:language>
  <cp:lastModifiedBy>ALE-L23</cp:lastModifiedBy>
  <cp:revision>0</cp:revision>
  <dc:subject/>
  <dc:title/>
</cp:coreProperties>
</file>