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Condensed" w:hAnsi="Bodoni MT Condensed" w:cs="Bodoni MT Condensed"/>
          <w:b/>
          <w:b/>
          <w:sz w:val="36"/>
          <w:szCs w:val="36"/>
          <w:u w:val="single"/>
        </w:rPr>
      </w:pPr>
      <w:r>
        <w:rPr>
          <w:rFonts w:cs="Bodoni MT Condensed" w:ascii="Bodoni MT Condensed" w:hAnsi="Bodoni MT Condensed"/>
          <w:b/>
          <w:sz w:val="36"/>
          <w:szCs w:val="36"/>
          <w:u w:val="single"/>
        </w:rPr>
        <w:t>INSTITUTO SUPERIOR DEL PROFESORADO DE SALTA Nro. 600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LAN PEDAGOGICO: Profesorado de Educación Secundaria en Geografí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ESDE EL 15 DE ABRIL AL 29 DE ABRIL de 2020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IGNATURA: GEOGRAFÍA ECONOM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ELLIDO Y NOMBRE DEL DOCENTE: MATIAS CAMPILONG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A: 03/04/2020              </w:t>
        <w:tab/>
        <w:t>HORARIO: VIERNES 19:40  HASTA 21:00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>LUNES 19:00 HASTA 21:0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ACT. 3: PROBLEMATICAS DE LAS ACTIVIADES PRIMARIAS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Act. 3: A partir de la lectura del texto que se adjunta, CONTESTAR LAS PREGUNTA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¿Quiénes son los ganadores y perdedores en este intercambio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dentifique los agentes que intervienen en las actividades estudiada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¿Este análisis es aplicable a otras actividades primaria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¿Esta relación comercial desde que época se remonta y que evolución tuvo?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n 6</w:t>
            </w:r>
            <w:bookmarkStart w:id="0" w:name="_GoBack"/>
            <w:bookmarkEnd w:id="0"/>
            <w:r>
              <w:rPr>
                <w:rFonts w:cs="Arial" w:ascii="Arial" w:hAnsi="Arial"/>
                <w:sz w:val="32"/>
                <w:szCs w:val="32"/>
              </w:rPr>
              <w:t xml:space="preserve"> pdf que se adjuntan a esta planificación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s para varios día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djunta a la presente material de estudio para el estudiante (de ser necesario).</w:t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  <w:t xml:space="preserve"> Lic.</w:t>
      </w:r>
      <w:r>
        <w:rPr>
          <w:rFonts w:cs="Arial" w:ascii="Arial" w:hAnsi="Arial"/>
          <w:b/>
          <w:sz w:val="24"/>
          <w:szCs w:val="24"/>
        </w:rPr>
        <w:t xml:space="preserve"> Matías Campilongo Mancilla</w:t>
      </w:r>
    </w:p>
    <w:p>
      <w:pPr>
        <w:pStyle w:val="Normal"/>
        <w:spacing w:lineRule="atLeast" w:line="100" w:before="0" w:after="0"/>
        <w:ind w:left="6372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FIRMA DEL DOCENTE</w:t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Bodoni MT Condensed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DejaVu Sans" w:cs=""/>
      <w:color w:val="auto"/>
      <w:kern w:val="2"/>
      <w:sz w:val="22"/>
      <w:szCs w:val="22"/>
      <w:lang w:val="es-AR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6:28:00Z</dcterms:created>
  <dc:creator>PC 5000</dc:creator>
  <dc:description/>
  <dc:language>en-US</dc:language>
  <cp:lastModifiedBy>campi</cp:lastModifiedBy>
  <cp:lastPrinted>2020-03-16T18:23:00Z</cp:lastPrinted>
  <dcterms:modified xsi:type="dcterms:W3CDTF">2020-04-13T17:20:00Z</dcterms:modified>
  <cp:revision>4</cp:revision>
  <dc:subject/>
  <dc:title/>
</cp:coreProperties>
</file>