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Salta, 27 de Enero de 2020</w:t>
      </w:r>
    </w:p>
    <w:p>
      <w:pPr>
        <w:pStyle w:val="Normal"/>
        <w:spacing w:before="0" w:after="0"/>
        <w:rPr>
          <w:sz w:val="28"/>
          <w:szCs w:val="28"/>
        </w:rPr>
      </w:pPr>
      <w:r>
        <w:rPr>
          <w:sz w:val="28"/>
          <w:szCs w:val="28"/>
        </w:rPr>
        <w:t>Señora Jueza de Minas</w:t>
      </w:r>
    </w:p>
    <w:p>
      <w:pPr>
        <w:pStyle w:val="Normal"/>
        <w:spacing w:before="0" w:after="0"/>
        <w:rPr>
          <w:sz w:val="28"/>
          <w:szCs w:val="28"/>
        </w:rPr>
      </w:pPr>
      <w:r>
        <w:rPr>
          <w:sz w:val="28"/>
          <w:szCs w:val="28"/>
        </w:rPr>
        <w:t>Dra. VICTORIA MOSMANN</w:t>
      </w:r>
    </w:p>
    <w:p>
      <w:pPr>
        <w:pStyle w:val="Normal"/>
        <w:rPr>
          <w:sz w:val="28"/>
          <w:szCs w:val="28"/>
        </w:rPr>
      </w:pPr>
      <w:r>
        <w:rPr>
          <w:sz w:val="28"/>
          <w:szCs w:val="28"/>
        </w:rPr>
      </w:r>
    </w:p>
    <w:p>
      <w:pPr>
        <w:pStyle w:val="Normal"/>
        <w:jc w:val="both"/>
        <w:rPr/>
      </w:pPr>
      <w:r>
        <w:rPr>
          <w:sz w:val="28"/>
          <w:szCs w:val="28"/>
        </w:rPr>
        <w:t xml:space="preserve">             </w:t>
      </w:r>
      <w:r>
        <w:rPr>
          <w:sz w:val="28"/>
          <w:szCs w:val="28"/>
        </w:rPr>
        <w:t>En carácter de apoderados de Pueblos Originales  S.A.S., Nos presentamos a Vuestra Señorìa, a los efectos de manifestar la mina de cuarzo feldespato y oro, que se llamarà LA ORIGINAL, ubicada en terrenos de propiedad fiscal, departamento La Poma, provincia de Salta.</w:t>
      </w:r>
    </w:p>
    <w:p>
      <w:pPr>
        <w:pStyle w:val="Normal"/>
        <w:jc w:val="both"/>
        <w:rPr/>
      </w:pPr>
      <w:r>
        <w:rPr>
          <w:sz w:val="28"/>
          <w:szCs w:val="28"/>
        </w:rPr>
        <w:t xml:space="preserve">             </w:t>
      </w:r>
      <w:r>
        <w:rPr>
          <w:sz w:val="28"/>
          <w:szCs w:val="28"/>
        </w:rPr>
        <w:t>Se adjunta a la presente nota el contrato social, poderes que acreditan nuestra representación, muestra legal del mineral declarado, estampillado de Rentas por el valor de $ 525,00.</w:t>
      </w:r>
    </w:p>
    <w:p>
      <w:pPr>
        <w:pStyle w:val="Normal"/>
        <w:jc w:val="both"/>
        <w:rPr/>
      </w:pPr>
      <w:r>
        <w:rPr>
          <w:sz w:val="28"/>
          <w:szCs w:val="28"/>
        </w:rPr>
        <w:t xml:space="preserve">              </w:t>
      </w:r>
      <w:r>
        <w:rPr>
          <w:sz w:val="28"/>
          <w:szCs w:val="28"/>
        </w:rPr>
        <w:t>Para dar cumplimiento con los estudios ambientales, solicitamos en este acto plazo de 60 días para que los profesionales evaluadores realicen el correspondiente trabajo en el campo. (Ley Nacional Nº 24.5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Provea Conformid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ombre y DNI                                     nombre y DN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Lucida Sans" w:hAnsi="Lucida Sans" w:eastAsia="Times New Roman" w:cs="Lucida Sans"/>
          <w:color w:val="222222"/>
          <w:sz w:val="24"/>
          <w:szCs w:val="24"/>
          <w:lang w:eastAsia="es-ES"/>
        </w:rPr>
      </w:pPr>
      <w:r>
        <w:rPr>
          <w:rFonts w:eastAsia="Times New Roman" w:cs="Lucida Sans" w:ascii="Lucida Sans" w:hAnsi="Lucida Sans"/>
          <w:color w:val="222222"/>
          <w:sz w:val="24"/>
          <w:szCs w:val="24"/>
          <w:lang w:eastAsia="es-ES"/>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Lucida Sans" w:hAnsi="Lucida Sans" w:eastAsia="Times New Roman" w:cs="Lucida Sans"/>
          <w:color w:val="222222"/>
          <w:sz w:val="24"/>
          <w:szCs w:val="24"/>
          <w:lang w:eastAsia="es-ES"/>
        </w:rPr>
      </w:pPr>
      <w:r>
        <w:rPr>
          <w:rFonts w:eastAsia="Times New Roman" w:cs="Lucida Sans" w:ascii="Lucida Sans" w:hAnsi="Lucida Sans"/>
          <w:color w:val="222222"/>
          <w:sz w:val="24"/>
          <w:szCs w:val="24"/>
          <w:lang w:eastAsia="es-ES"/>
        </w:rPr>
        <w:t>La cartografía es el arte y la ciencia de hacer mapas. Los mapas más antiguos conocidos se conservan en tabletas de arcilla de Babilonia desde aproximadamente el año 2300 a. C. La cartografía fue considerablemente avanzada en la antigua Grecia. ... La cartografía griega y romana alcanzó la culminación con Claudio Ptolomeo.</w:t>
      </w:r>
    </w:p>
    <w:p>
      <w:pPr>
        <w:pStyle w:val="Normal"/>
        <w:spacing w:lineRule="auto" w:line="240"/>
        <w:jc w:val="both"/>
        <w:rPr>
          <w:rFonts w:ascii="Lucida Sans" w:hAnsi="Lucida Sans" w:eastAsia="Times New Roman" w:cs="Lucida Sans"/>
          <w:color w:val="222222"/>
          <w:sz w:val="24"/>
          <w:szCs w:val="24"/>
          <w:lang w:eastAsia="es-ES"/>
        </w:rPr>
      </w:pPr>
      <w:r>
        <w:rPr>
          <w:rFonts w:eastAsia="Times New Roman" w:cs="Lucida Sans" w:ascii="Lucida Sans" w:hAnsi="Lucida Sans"/>
          <w:color w:val="222222"/>
          <w:sz w:val="24"/>
          <w:szCs w:val="24"/>
          <w:lang w:eastAsia="es-ES"/>
        </w:rPr>
      </w:r>
    </w:p>
    <w:p>
      <w:pPr>
        <w:pStyle w:val="NormalWeb"/>
        <w:shd w:fill="FFFFFF" w:val="clear"/>
        <w:spacing w:before="120" w:after="120"/>
        <w:jc w:val="both"/>
        <w:rPr/>
      </w:pPr>
      <w:r>
        <w:rPr>
          <w:rFonts w:cs="Lucida Sans" w:ascii="Lucida Sans" w:hAnsi="Lucida Sans"/>
          <w:sz w:val="22"/>
          <w:szCs w:val="22"/>
        </w:rPr>
        <w:t>La </w:t>
      </w:r>
      <w:r>
        <w:rPr>
          <w:rFonts w:cs="Lucida Sans" w:ascii="Lucida Sans" w:hAnsi="Lucida Sans"/>
          <w:b/>
          <w:bCs/>
          <w:sz w:val="22"/>
          <w:szCs w:val="22"/>
        </w:rPr>
        <w:t>historia de la cartografía </w:t>
      </w:r>
      <w:r>
        <w:rPr>
          <w:rFonts w:cs="Lucida Sans" w:ascii="Lucida Sans" w:hAnsi="Lucida Sans"/>
          <w:sz w:val="22"/>
          <w:szCs w:val="22"/>
        </w:rPr>
        <w:t>abarca el estudio de la producción y uso de </w:t>
      </w:r>
      <w:hyperlink r:id="rId2">
        <w:r>
          <w:rPr>
            <w:rStyle w:val="InternetLink"/>
            <w:rFonts w:cs="Lucida Sans" w:ascii="Lucida Sans" w:hAnsi="Lucida Sans"/>
            <w:sz w:val="22"/>
            <w:szCs w:val="22"/>
          </w:rPr>
          <w:t>mapas</w:t>
        </w:r>
      </w:hyperlink>
      <w:r>
        <w:rPr>
          <w:rFonts w:cs="Lucida Sans" w:ascii="Lucida Sans" w:hAnsi="Lucida Sans"/>
          <w:sz w:val="22"/>
          <w:szCs w:val="22"/>
        </w:rPr>
        <w:t> y otras obras cartográficas, como </w:t>
      </w:r>
      <w:hyperlink r:id="rId3">
        <w:r>
          <w:rPr>
            <w:rStyle w:val="InternetLink"/>
            <w:rFonts w:cs="Lucida Sans" w:ascii="Lucida Sans" w:hAnsi="Lucida Sans"/>
            <w:sz w:val="22"/>
            <w:szCs w:val="22"/>
          </w:rPr>
          <w:t>globos</w:t>
        </w:r>
      </w:hyperlink>
      <w:r>
        <w:rPr>
          <w:rFonts w:cs="Lucida Sans" w:ascii="Lucida Sans" w:hAnsi="Lucida Sans"/>
          <w:sz w:val="22"/>
          <w:szCs w:val="22"/>
        </w:rPr>
        <w:t> o </w:t>
      </w:r>
      <w:hyperlink r:id="rId4">
        <w:r>
          <w:rPr>
            <w:rStyle w:val="InternetLink"/>
            <w:rFonts w:cs="Lucida Sans" w:ascii="Lucida Sans" w:hAnsi="Lucida Sans"/>
            <w:sz w:val="22"/>
            <w:szCs w:val="22"/>
          </w:rPr>
          <w:t>itinerarios</w:t>
        </w:r>
      </w:hyperlink>
      <w:r>
        <w:rPr>
          <w:rFonts w:cs="Lucida Sans" w:ascii="Lucida Sans" w:hAnsi="Lucida Sans"/>
          <w:sz w:val="22"/>
          <w:szCs w:val="22"/>
        </w:rPr>
        <w:t>, desde la Prehistoria hasta nuestros días.</w:t>
      </w:r>
    </w:p>
    <w:p>
      <w:pPr>
        <w:pStyle w:val="NormalWeb"/>
        <w:shd w:fill="FFFFFF" w:val="clear"/>
        <w:spacing w:before="120" w:after="120"/>
        <w:jc w:val="both"/>
        <w:rPr/>
      </w:pPr>
      <w:r>
        <w:rPr>
          <w:rFonts w:cs="Lucida Sans" w:ascii="Lucida Sans" w:hAnsi="Lucida Sans"/>
          <w:sz w:val="22"/>
          <w:szCs w:val="22"/>
        </w:rPr>
        <w:t>Las primeras de la </w:t>
      </w:r>
      <w:hyperlink r:id="rId5">
        <w:r>
          <w:rPr>
            <w:rStyle w:val="InternetLink"/>
            <w:rFonts w:cs="Lucida Sans" w:ascii="Lucida Sans" w:hAnsi="Lucida Sans"/>
            <w:sz w:val="22"/>
            <w:szCs w:val="22"/>
          </w:rPr>
          <w:t>cartografía</w:t>
        </w:r>
      </w:hyperlink>
      <w:r>
        <w:rPr>
          <w:rFonts w:cs="Lucida Sans" w:ascii="Lucida Sans" w:hAnsi="Lucida Sans"/>
          <w:sz w:val="22"/>
          <w:szCs w:val="22"/>
        </w:rPr>
        <w:t> fueron escritas en el </w:t>
      </w:r>
      <w:hyperlink r:id="rId6">
        <w:r>
          <w:rPr>
            <w:rStyle w:val="InternetLink"/>
            <w:rFonts w:cs="Lucida Sans" w:ascii="Lucida Sans" w:hAnsi="Lucida Sans"/>
            <w:sz w:val="22"/>
            <w:szCs w:val="22"/>
          </w:rPr>
          <w:t>siglo XVIII</w:t>
        </w:r>
      </w:hyperlink>
      <w:r>
        <w:rPr>
          <w:rFonts w:cs="Lucida Sans" w:ascii="Lucida Sans" w:hAnsi="Lucida Sans"/>
          <w:sz w:val="22"/>
          <w:szCs w:val="22"/>
        </w:rPr>
        <w:t> por cartógrafos europeos que presentaban los mapas de su tiempo como la culminación de un largo proceso histórico de perfeccionamiento técnico. Esta visión </w:t>
      </w:r>
      <w:hyperlink r:id="rId7">
        <w:r>
          <w:rPr>
            <w:rStyle w:val="InternetLink"/>
            <w:rFonts w:cs="Lucida Sans" w:ascii="Lucida Sans" w:hAnsi="Lucida Sans"/>
            <w:sz w:val="22"/>
            <w:szCs w:val="22"/>
          </w:rPr>
          <w:t>positivista</w:t>
        </w:r>
      </w:hyperlink>
      <w:r>
        <w:rPr>
          <w:rFonts w:cs="Lucida Sans" w:ascii="Lucida Sans" w:hAnsi="Lucida Sans"/>
          <w:sz w:val="22"/>
          <w:szCs w:val="22"/>
        </w:rPr>
        <w:t> permaneció en vigor hasta la segunda mitad del </w:t>
      </w:r>
      <w:hyperlink r:id="rId8">
        <w:r>
          <w:rPr>
            <w:rStyle w:val="InternetLink"/>
            <w:rFonts w:cs="Lucida Sans" w:ascii="Lucida Sans" w:hAnsi="Lucida Sans"/>
            <w:sz w:val="22"/>
            <w:szCs w:val="22"/>
          </w:rPr>
          <w:t>siglo XX</w:t>
        </w:r>
      </w:hyperlink>
      <w:r>
        <w:rPr>
          <w:rFonts w:cs="Lucida Sans" w:ascii="Lucida Sans" w:hAnsi="Lucida Sans"/>
          <w:sz w:val="22"/>
          <w:szCs w:val="22"/>
        </w:rPr>
        <w:t>. Durante ese tiempo, el interés por los mapas antiguos provino esencialmente de tres colectivos: geógrafos e historiadores, que trataban de extraer información sobre acontecimientos pasados plasmados en mapas; archiveros y bibliotecarios, que buscaban dar a conocer los fondos de sus instituciones, y coleccionistas y vendedores que participaban en un lucrativo negocio.</w:t>
      </w:r>
      <w:r>
        <w:fldChar w:fldCharType="begin"/>
      </w:r>
      <w:r>
        <w:rPr>
          <w:rStyle w:val="InternetLink"/>
          <w:vertAlign w:val="superscript"/>
          <w:sz w:val="22"/>
          <w:szCs w:val="22"/>
          <w:rFonts w:cs="Lucida Sans" w:ascii="Lucida Sans" w:hAnsi="Lucida Sans"/>
        </w:rPr>
        <w:instrText xml:space="preserve"> HYPERLINK "https://es.wikipedia.org/wiki/Historia_de_la_cartografía" \l "cite_note-Edney-1"</w:instrText>
      </w:r>
      <w:r>
        <w:rPr>
          <w:rStyle w:val="InternetLink"/>
          <w:vertAlign w:val="superscript"/>
          <w:sz w:val="22"/>
          <w:szCs w:val="22"/>
          <w:rFonts w:cs="Lucida Sans" w:ascii="Lucida Sans" w:hAnsi="Lucida Sans"/>
        </w:rPr>
        <w:fldChar w:fldCharType="separate"/>
      </w:r>
      <w:r>
        <w:rPr>
          <w:rStyle w:val="InternetLink"/>
          <w:rFonts w:cs="Lucida Sans" w:ascii="Lucida Sans" w:hAnsi="Lucida Sans"/>
          <w:sz w:val="22"/>
          <w:szCs w:val="22"/>
          <w:vertAlign w:val="superscript"/>
        </w:rPr>
        <w:t>1</w:t>
      </w:r>
      <w:r>
        <w:rPr>
          <w:rStyle w:val="InternetLink"/>
          <w:vertAlign w:val="superscript"/>
          <w:sz w:val="22"/>
          <w:szCs w:val="22"/>
          <w:rFonts w:cs="Lucida Sans" w:ascii="Lucida Sans" w:hAnsi="Lucida Sans"/>
        </w:rPr>
        <w:fldChar w:fldCharType="end"/>
      </w:r>
      <w:r>
        <w:rPr>
          <w:rFonts w:cs="Arial" w:ascii="Arial" w:hAnsi="Arial"/>
          <w:sz w:val="22"/>
          <w:szCs w:val="22"/>
        </w:rPr>
        <w:t>​</w:t>
      </w:r>
    </w:p>
    <w:p>
      <w:pPr>
        <w:pStyle w:val="NormalWeb"/>
        <w:shd w:fill="FFFFFF" w:val="clear"/>
        <w:spacing w:before="120" w:after="120"/>
        <w:jc w:val="both"/>
        <w:rPr>
          <w:rFonts w:ascii="Lucida Sans" w:hAnsi="Lucida Sans" w:cs="Lucida Sans"/>
          <w:sz w:val="24"/>
          <w:szCs w:val="24"/>
        </w:rPr>
      </w:pPr>
      <w:r>
        <w:rPr>
          <w:rFonts w:cs="Lucida Sans" w:ascii="Lucida Sans" w:hAnsi="Lucida Sans"/>
          <w:sz w:val="22"/>
          <w:szCs w:val="22"/>
        </w:rPr>
        <w:t>Desde mediados del siglo XX y, sobre todo, durante la </w:t>
      </w:r>
      <w:hyperlink r:id="rId9">
        <w:r>
          <w:rPr>
            <w:rStyle w:val="InternetLink"/>
            <w:rFonts w:cs="Lucida Sans" w:ascii="Lucida Sans" w:hAnsi="Lucida Sans"/>
            <w:sz w:val="22"/>
            <w:szCs w:val="22"/>
          </w:rPr>
          <w:t>década de los 80's</w:t>
        </w:r>
      </w:hyperlink>
      <w:r>
        <w:rPr>
          <w:rFonts w:cs="Lucida Sans" w:ascii="Lucida Sans" w:hAnsi="Lucida Sans"/>
          <w:sz w:val="22"/>
          <w:szCs w:val="22"/>
        </w:rPr>
        <w:t>, tuvo lugar un </w:t>
      </w:r>
      <w:hyperlink r:id="rId10">
        <w:r>
          <w:rPr>
            <w:rStyle w:val="InternetLink"/>
            <w:rFonts w:cs="Lucida Sans" w:ascii="Lucida Sans" w:hAnsi="Lucida Sans"/>
            <w:sz w:val="22"/>
            <w:szCs w:val="22"/>
          </w:rPr>
          <w:t>cambio de paradigma</w:t>
        </w:r>
      </w:hyperlink>
      <w:r>
        <w:rPr>
          <w:rFonts w:cs="Lucida Sans" w:ascii="Lucida Sans" w:hAnsi="Lucida Sans"/>
          <w:sz w:val="22"/>
          <w:szCs w:val="22"/>
        </w:rPr>
        <w:t> en el estudio de los mapas antiguos, sobre todo en el mundo anglosajón. Académicos como </w:t>
      </w:r>
      <w:hyperlink r:id="rId11">
        <w:r>
          <w:rPr>
            <w:rStyle w:val="InternetLink"/>
            <w:rFonts w:cs="Lucida Sans" w:ascii="Lucida Sans" w:hAnsi="Lucida Sans"/>
            <w:sz w:val="22"/>
            <w:szCs w:val="22"/>
          </w:rPr>
          <w:t>David Woodward</w:t>
        </w:r>
      </w:hyperlink>
      <w:r>
        <w:rPr>
          <w:rFonts w:cs="Lucida Sans" w:ascii="Lucida Sans" w:hAnsi="Lucida Sans"/>
          <w:sz w:val="22"/>
          <w:szCs w:val="22"/>
        </w:rPr>
        <w:t> y </w:t>
      </w:r>
      <w:hyperlink r:id="rId12">
        <w:r>
          <w:rPr>
            <w:rStyle w:val="InternetLink"/>
            <w:rFonts w:cs="Lucida Sans" w:ascii="Lucida Sans" w:hAnsi="Lucida Sans"/>
            <w:sz w:val="22"/>
            <w:szCs w:val="22"/>
          </w:rPr>
          <w:t>J.B. Harley</w:t>
        </w:r>
      </w:hyperlink>
      <w:r>
        <w:rPr>
          <w:rFonts w:cs="Lucida Sans" w:ascii="Lucida Sans" w:hAnsi="Lucida Sans"/>
          <w:sz w:val="22"/>
          <w:szCs w:val="22"/>
        </w:rPr>
        <w:t> llamaron la atención sobre cuestiones que hasta entonces habían pasado desapercibidas, por ejemplo el estudio de los mapas antiguos como objetos físicos, fruto de cierto proceso de producción; o la inevitable carga </w:t>
      </w:r>
      <w:hyperlink r:id="rId13">
        <w:r>
          <w:rPr>
            <w:rStyle w:val="InternetLink"/>
            <w:rFonts w:cs="Lucida Sans" w:ascii="Lucida Sans" w:hAnsi="Lucida Sans"/>
            <w:sz w:val="22"/>
            <w:szCs w:val="22"/>
          </w:rPr>
          <w:t>ideológica</w:t>
        </w:r>
      </w:hyperlink>
      <w:r>
        <w:rPr>
          <w:rFonts w:cs="Lucida Sans" w:ascii="Lucida Sans" w:hAnsi="Lucida Sans"/>
          <w:sz w:val="22"/>
          <w:szCs w:val="22"/>
        </w:rPr>
        <w:t> que acompaña a cada mapa y que a menudo no aparece de manera explícita.</w:t>
      </w:r>
      <w:r>
        <w:fldChar w:fldCharType="begin"/>
      </w:r>
      <w:r>
        <w:rPr>
          <w:rStyle w:val="InternetLink"/>
          <w:vertAlign w:val="superscript"/>
          <w:sz w:val="22"/>
          <w:szCs w:val="22"/>
          <w:rFonts w:cs="Lucida Sans" w:ascii="Lucida Sans" w:hAnsi="Lucida Sans"/>
        </w:rPr>
        <w:instrText xml:space="preserve"> HYPERLINK "https://es.wikipedia.org/wiki/Historia_de_la_cartografía" \l "cite_note-Edney-1"</w:instrText>
      </w:r>
      <w:r>
        <w:rPr>
          <w:rStyle w:val="InternetLink"/>
          <w:vertAlign w:val="superscript"/>
          <w:sz w:val="22"/>
          <w:szCs w:val="22"/>
          <w:rFonts w:cs="Lucida Sans" w:ascii="Lucida Sans" w:hAnsi="Lucida Sans"/>
        </w:rPr>
        <w:fldChar w:fldCharType="separate"/>
      </w:r>
      <w:r>
        <w:rPr>
          <w:rStyle w:val="InternetLink"/>
          <w:rFonts w:cs="Lucida Sans" w:ascii="Lucida Sans" w:hAnsi="Lucida Sans"/>
          <w:sz w:val="22"/>
          <w:szCs w:val="22"/>
          <w:vertAlign w:val="superscript"/>
        </w:rPr>
        <w:t>1</w:t>
      </w:r>
      <w:r>
        <w:rPr>
          <w:rStyle w:val="InternetLink"/>
          <w:vertAlign w:val="superscript"/>
          <w:sz w:val="22"/>
          <w:szCs w:val="22"/>
          <w:rFonts w:cs="Lucida Sans" w:ascii="Lucida Sans" w:hAnsi="Lucida Sans"/>
        </w:rPr>
        <w:fldChar w:fldCharType="end"/>
      </w:r>
      <w:r>
        <w:rPr>
          <w:rFonts w:cs="Arial" w:ascii="Arial" w:hAnsi="Arial"/>
          <w:sz w:val="22"/>
          <w:szCs w:val="22"/>
        </w:rPr>
        <w:t>​</w:t>
      </w:r>
      <w:r>
        <w:rPr>
          <w:rFonts w:cs="Lucida Sans" w:ascii="Lucida Sans" w:hAnsi="Lucida Sans"/>
          <w:sz w:val="22"/>
          <w:szCs w:val="22"/>
        </w:rPr>
        <w:t xml:space="preserve"> Este nuevo paradigma cristalizó en el proyecto de una historia monumental de la cartografía, en inglés, cuyo primer volumen fue publicado en 1987 y que actualmente (2019) todavía no ha sido finalizada.</w:t>
      </w:r>
      <w:r>
        <w:fldChar w:fldCharType="begin"/>
      </w:r>
      <w:r>
        <w:rPr>
          <w:rStyle w:val="InternetLink"/>
          <w:vertAlign w:val="superscript"/>
          <w:sz w:val="22"/>
          <w:szCs w:val="22"/>
          <w:rFonts w:cs="Lucida Sans" w:ascii="Lucida Sans" w:hAnsi="Lucida Sans"/>
        </w:rPr>
        <w:instrText xml:space="preserve"> HYPERLINK "https://es.wikipedia.org/wiki/Historia_de_la_cartografía" \l "cite_note-2"</w:instrText>
      </w:r>
      <w:r>
        <w:rPr>
          <w:rStyle w:val="InternetLink"/>
          <w:vertAlign w:val="superscript"/>
          <w:sz w:val="22"/>
          <w:szCs w:val="22"/>
          <w:rFonts w:cs="Lucida Sans" w:ascii="Lucida Sans" w:hAnsi="Lucida Sans"/>
        </w:rPr>
        <w:fldChar w:fldCharType="separate"/>
      </w:r>
      <w:r>
        <w:rPr>
          <w:rStyle w:val="InternetLink"/>
          <w:rFonts w:cs="Lucida Sans" w:ascii="Lucida Sans" w:hAnsi="Lucida Sans"/>
          <w:sz w:val="22"/>
          <w:szCs w:val="22"/>
          <w:vertAlign w:val="superscript"/>
        </w:rPr>
        <w:t>2</w:t>
      </w:r>
      <w:r>
        <w:rPr>
          <w:rStyle w:val="InternetLink"/>
          <w:vertAlign w:val="superscript"/>
          <w:sz w:val="22"/>
          <w:szCs w:val="22"/>
          <w:rFonts w:cs="Lucida Sans" w:ascii="Lucida Sans" w:hAnsi="Lucida Sans"/>
        </w:rPr>
        <w:fldChar w:fldCharType="end"/>
      </w:r>
    </w:p>
    <w:p>
      <w:pPr>
        <w:pStyle w:val="Normal"/>
        <w:spacing w:lineRule="auto" w:line="240"/>
        <w:jc w:val="both"/>
        <w:rPr>
          <w:rFonts w:ascii="Lucida Sans" w:hAnsi="Lucida Sans" w:cs="Lucida Sans"/>
          <w:sz w:val="24"/>
          <w:szCs w:val="24"/>
        </w:rPr>
      </w:pPr>
      <w:r>
        <w:rPr>
          <w:rFonts w:cs="Lucida Sans" w:ascii="Lucida Sans" w:hAnsi="Lucida Sans"/>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primer volumen de la Historia de la Cartografía se publicó en 1987 y los tres libros que constituyen el Volumen Dos aparecieron durante los siguientes once años. En 1987 la web mundial no existía, y desde 1998 la publicación de libros ha experimentado una revolución en la producción y difusión del trabajo. Aunque el formato grande y la reproducción de imágenes de alta calidad de los libros impresos (ver columna derecha) siguen siendo adecuados para los requisitos para la publicación de mapas, la disponibilidad en línea de material es una gran ayuda para los académicos y entusiastas de los mapa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n este sitio, la University of Chicago Press se complace en presentar los primeros tres volúmenes de Historia de la Cartografía en formato PDF. Navegue a los archivos PDF desde la columna izquierda. Cada capítulo de cada libro es un solo PDF. El cuadro de búsqueda de la izquierda permite buscar en el contenido de todos los archivos PDF que componen los primeros seis libro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Una importante empresa académica, la Historia de la Cartografía ... es la visión más ambiciosa de la creación de mapas jamás realizada ... Las personas llegan a conocer el mundo de la forma en que lo mapean, a través de sus percepciones de cómo están conectados sus elementos y de cómo deben moverse entre ellos. Esto es precisamente lo que la serie intenta ubicar el mapa en el corazón de la vida cultural y revelar su relación con la sociedad, la ciencia y la religión ... Está tratando de definir un nuevo conjunto de relaciones entre mapas y el mundo físico que impliquen algo más que correspondencia geométrica. Es, en esencia, un nuevo mapa de intentos humanos de trazar el mundo ". - Edward Rothstein, New York Time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pPr>
      <w:r>
        <w:rPr>
          <w:rFonts w:cs="Lucida Sans" w:ascii="Lucida Sans" w:hAnsi="Lucida Sans"/>
          <w:color w:val="222222"/>
          <w:sz w:val="24"/>
          <w:szCs w:val="24"/>
        </w:rPr>
        <w:t>“</w:t>
      </w:r>
      <w:r>
        <w:rPr>
          <w:rFonts w:cs="Lucida Sans" w:ascii="Lucida Sans" w:hAnsi="Lucida Sans"/>
          <w:color w:val="222222"/>
          <w:sz w:val="24"/>
          <w:szCs w:val="24"/>
        </w:rPr>
        <w:t>A pocos académicos se les permite extender los límites de su campo de estudio y redefinirlo como disciplina. Sin embargo, eso es precisamente lo que está haciendo la historia en su conjunto. ”- Paul Wheatley, Imago Mundi</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Un logro académico importante en la publicación ... Aprenderemos mucho no solo sobre los mapas, sino también sobre cómo y por qué y con qué consecuencias las civilizaciones han detenido, expandido y utilizado el potencial de los mapas". - Josef W. Konvitz, Isi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prensa de la Universidad de Chicag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427 E. 60th Street • Chicago, IL 60637 Estados Unido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Voz: 773.702.7700 • Fax: 773.702.9756</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The University of Chicago Press Inicio</w:t>
      </w:r>
    </w:p>
    <w:p>
      <w:pPr>
        <w:pStyle w:val="Normal"/>
        <w:spacing w:lineRule="auto" w:line="240"/>
        <w:rPr>
          <w:rFonts w:ascii="Lucida Sans" w:hAnsi="Lucida Sans" w:cs="Lucida Sans"/>
          <w:color w:val="222222"/>
          <w:sz w:val="24"/>
          <w:szCs w:val="24"/>
        </w:rPr>
      </w:pPr>
      <w:r>
        <w:rPr>
          <w:rFonts w:cs="Lucida Sans" w:ascii="Lucida Sans" w:hAnsi="Lucida Sans"/>
          <w:color w:val="222222"/>
          <w:sz w:val="24"/>
          <w:szCs w:val="24"/>
        </w:rPr>
      </w:r>
    </w:p>
    <w:p>
      <w:pPr>
        <w:pStyle w:val="Normal"/>
        <w:spacing w:lineRule="auto" w:line="240"/>
        <w:rPr/>
      </w:pPr>
      <w:r>
        <w:rPr/>
      </w:r>
    </w:p>
    <w:p>
      <w:pPr>
        <w:pStyle w:val="Normal"/>
        <w:spacing w:lineRule="auto" w:line="240"/>
        <w:jc w:val="both"/>
        <w:rPr/>
      </w:pPr>
      <w:r>
        <w:rPr/>
        <w:br/>
      </w:r>
      <w:r>
        <w:rPr>
          <w:rFonts w:cs="Lucida Sans" w:ascii="Lucida Sans" w:hAnsi="Lucida Sans"/>
          <w:color w:val="222222"/>
          <w:sz w:val="24"/>
          <w:szCs w:val="24"/>
          <w:shd w:fill="F8F9FA" w:val="clear"/>
        </w:rPr>
        <w:t>Cartografía a través de las edades: la historia de la cartografía 29 DE ENERO DE 2011 POR CAITLIN DEMPS MAPA Y CARTOGRAFÍA Anuncio: Comparte este artículo: Facebook Gorjeo Reddit La fascinación y el interés por el mundo que habitamos, ha sido inherente a la naturaleza humana desde la prehistoria. Según las últimas investigaciones, algunas de las pinturas rupestres y otras representaciones sobre huesos y artefactos, que solían verse como meras representaciones artísticas, se han convertido en mapas de áreas de caza, arroyos, rutas e incluso mapas de las estrellas. La ruta más antigua registrada de la que tenemos evidencia es una pintura mural de 9 pies, encontrada en 1963 de un plano de la ciudad, que muestra edificios y un volcán, encontrado en Anatolia, con fecha 6100-6300BC. También se conoce la representación temprana de mapas y rutas por los antiguos egipcios en papiro, pero debido a la corta vida de este tipo de superficie, pocas evidencias llegaron a nuestro tiempo. A veces, los mapas se vuelven más famosos que sus creadores. Muchos cartógrafos solo se hacen famosos por sus contribuciones al arte y la ciencia de la cartografía después de haber creado una obra maestra. Otros se hacen famosos, luego crean obras igualmente famosas para la realeza, la nobleza o los exploradores conocidos de su tiempo. Otros más hacen un mapa famoso y luego desaparecen de la historia para siempre. A lo largo de la historia, hay cinco mapas que han sido particularmente notables. Desde los primeros mapas hasta los mapas que han desempeñado un papel importante en la historia, se enumeran aquí cronológicamente eventos notables en la historia de la creación de mapas, así como los mapas más antiguos del mundo. La lista está en progreso; Para enviar un mapa o evento cartográfico para su consideración, envíe su envío por correo electrónico a editor@gislounge.com. Cartografía Antigua y Mapeo Fue la civilización griega la que ayudó a desarrollar enormemente la comprensión de la cartografía como una ciencia importante para la sociedad en general. Ptolomeo, Heródoto, Anaximandro, Eratóstenes, todos tuvieron una tremenda influencia en las ciencias de la tierra occidental, incluida la geografía. Realizaron un estudio profundo del tamaño y la forma de la tierra y sus áreas habitables, zonas climáticas y posiciones en los países. Anaximandro, por ejemplo, fue el primero en dibujar un mapa del mundo conocido, mientras que Pitágoras de Samos especuló sobre la noción de una tierra esférica con un fuego central en su núcleo. Cuando los geógrafos de la era griega comenzaron a estimar científicamente la circunferencia de la tierra, se dio un gran impulso a la ciencia cartográfica. Eratóstenes, ya en el siglo III aC, contribuyó en gran medida a la historia del conocimiento geográfico con su Geografía y el mapa del mundo que lo acompaña. Desafortunadamente, solo tenemos referencias indirectas a este trabajo a través de otros autores como Strabo de Elea, cuyo trabajo es mucho más conocido en nuestro tiempo.</w:t>
      </w:r>
    </w:p>
    <w:p>
      <w:pPr>
        <w:pStyle w:val="Normal"/>
        <w:spacing w:lineRule="auto" w:line="240"/>
        <w:jc w:val="both"/>
        <w:rPr>
          <w:rFonts w:ascii="Lucida Sans" w:hAnsi="Lucida Sans" w:cs="Lucida Sans"/>
          <w:color w:val="222222"/>
          <w:sz w:val="24"/>
          <w:szCs w:val="24"/>
          <w:shd w:fill="F8F9FA" w:val="clear"/>
        </w:rPr>
      </w:pPr>
      <w:r>
        <w:rPr>
          <w:rFonts w:cs="Lucida Sans" w:ascii="Lucida Sans" w:hAnsi="Lucida Sans"/>
          <w:color w:val="222222"/>
          <w:sz w:val="24"/>
          <w:szCs w:val="24"/>
          <w:shd w:fill="F8F9FA" w:val="clear"/>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Imperio Romano y Cartografí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Durante la época romana, los cartógrafos se centraron en usos prácticos: necesidades militares y administrativas. Su necesidad de controlar el Imperio en los aspectos financieros, económicos, políticos y militares, hizo evidente la necesidad de tener mapas de límites administrativos, características físicas o redes de carreteras. Los mapas romanos estaban más o menos restringidos al área comprendida por lo que llamaron "Mare Nostrum", ya que este era el núcleo del Imperio Romano y alrededor del cual se distribuían todas las regiones administrativa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00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mapa de Ptolomeo es notable por su probable papel en la expansión romana. Ptolomeo escribió su Geographica alrededor del año 150 dC, y se refiere a un sistema de latitud y longitud, así como a un medio para describir ubicaciones en la tierra basado en observaciones astronómicas de esas áreas. Nunca se encontraron los mapas originales de Ptolomeo, presumiblemente se perdieron a lo largo de los años, pero su trabajo fue lo suficientemente descriptivo como para que los cartógrafos pudieran recrear sus observaciones en 1300 dC y crear el mapa de Ptolomeo. La idea de Ptolomeo de utilizar un sistema de latitud y longitud tuvo un impacto significativo en el trabajo de los cartógrafos posteriore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Ptolemy's 150 CE World Map (redibujado en el siglo XV). De la Biblioteca Británica Harley MS 7182, ff 58v-59.</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A MUNDIAL POR PTOLEMIA DESDE 150 CE (REDibujado EN EL SIGLO XV). DE LA BIBLIOTECA BRITÁNICA HARLEY MS 7182, FF 58V-59.</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Cartografía durante la Edad Medi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Durante esta época de la mediana edad, los eruditos musulmanes continuaron y avanzaron en las tradiciones cartográficas de las culturas anteriores, principalmente siguiendo los métodos de Ptolomeo; pero también comenzaron a usar el conocimiento, las notas y los escritos de los exploradores y comerciantes durante sus viajes por el mundo musulmán. Hubo avances en una definición más precisa de las unidades de medida, además de grandes esfuerzos para tratar de describir y definir los cálculos de la circunferencia de la tierra. También hubo numerosos estudios y metodologías para dibujar un sistema de meridianos y paralelos que ayudaron en gran medida a la evolución de la ciencia de la cartografía, como los creados por Ibn Batutta o Al-Idrisi.</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Anunci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 </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100 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Tabula Rogeriana de Al Idrisi, no es solo un mapa del mundo, es un texto geográfico ampliamente investigado que cubre características naturales, grupos étnicos y culturales, características socioeconómicas y otras características de cada área que él mapeó. Este trabajo fue creado para el rey Roger II de Sicilia. Al Idrisi se basó en sus propios viajes extensos, entrevistas con exploradores y dibujantes pagados para viajar y mapear sus rutas para crear los mapas en la Tabula Rogeriana. Estos mapas describen el mundo como una esfera, y lo dividen en setenta secciones rectangulares diferentes, cada una de las cuales se discute detalladamente en el resto de la Tabula.</w:t>
      </w:r>
    </w:p>
    <w:p>
      <w:pPr>
        <w:pStyle w:val="Normal"/>
        <w:spacing w:lineRule="auto" w:line="240"/>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300</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pa mundi" es un término genérico para los mapas mundiales medievales europeos. El Hereford Mappa Mundi es notable por ser el mapa medieval más grande que aún existe, así como uno de los más elaboradamente dibujados y coloreados. La ilustración del mapa en sí es circular, con Jerusalén colocada en el centro del mapa, el jardín del Edén en un anillo de fuego cerca de la parte superior del mapa y todo orientado con el este en la parte superior. Una característica extraña del mapa de Hereford es que Europa está mal etiquetada como África, y viceversa. Aunque el mapa es circular, los expertos no creen que sea evidencia de que el cartógrafo creía en una tierra plana. En cambio, el Hereford Mappa Mundi es ampliamente considerado como un tipo de proyección, con las regiones deshabitables al norte y al sur omitidas del map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Hereford mappa mundi, ca. 1300.</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POR TANTO MAPPA MUNDI, CA. 1300.</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400</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mapa de Fra Mauro fue creado por el monje Fra Mauro alrededor de 1450 AD. Se considera una de las mejores piezas de cartografía medieval que existen. Es un gran mapa redondo, de unos dos metros de diámetro, pintado en vitela y estirado en un marco de madera. El mapa en sí representa el mundo conocido en ese momento: Europa, Asia y África. Una característica interesante del mapa de Fra Mauro es que está orientado hacia el sur en la parte superior del mapa, a diferencia del mapa de Ptolomeo, otro mapa histórico conocido. Fra Mauro eligió esta orientación en lugar de la orientación norte de Ptolomeo porque sintió que el mapa de Ptolomeo ya no era exacto, ya que fue creado en base a la información obtenida de obras de Ptolomeo que datan de mucho antes de que gran parte del mundo hubiera sido explorado a fond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a mundial de Fra Maur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A MUNDIAL DE FRA MAUR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Cartografía durante el período moderno tempran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impresión, más el gran impulso en el desarrollo de diferentes métodos de topografía y nuevos instrumentos de medición que tuvieron lugar especialmente durante el siglo XVI, fueron responsables del surgimiento de los cartógrafos como personas influyentes en los países más poderosos del mundo. La expansión comercial, la colonización de nuevas partes del mundo y la búsqueda de la superioridad militar sobre otros países, llevaron a la realización de la necesidad de mapas precisos para controlar tanto como sea posible el mundo, poniendo gran énfasis en la cartografía del mundo. zonas costeras y las nuevas regiones del interior descubiertas durante estos tiempos. El marinero y cartógrafo español Juan de la Cosa, por ejemplo, creó las primeras representaciones cartográficas de América y también otros mapas de África y Eurasia, y muchos otros siguieron e incluso mejoraron su trabajo cartográfic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pPr>
      <w:r>
        <w:rPr>
          <w:rFonts w:cs="Lucida Sans" w:ascii="Lucida Sans" w:hAnsi="Lucida Sans"/>
          <w:color w:val="222222"/>
          <w:sz w:val="24"/>
          <w:szCs w:val="24"/>
        </w:rPr>
        <w:t xml:space="preserve">Pero el gran avance en la ciencia cartográfica se produjo en 1569, con la publicación de los primeros mapas de Mercator. Sus técnicas de mapeo se mejoraron más tarde en 1570, cuando Abraham Ortelius publicó su Theatrum Orbis Terrarum, que, por primera vez, incluía mapas basados </w:t>
      </w:r>
      <w:r>
        <w:rPr>
          <w:rFonts w:cs="Arial" w:ascii="Arial" w:hAnsi="Arial"/>
          <w:color w:val="222222"/>
          <w:sz w:val="24"/>
          <w:szCs w:val="24"/>
        </w:rPr>
        <w:t>​​</w:t>
      </w:r>
      <w:r>
        <w:rPr>
          <w:rFonts w:cs="Lucida Sans" w:ascii="Lucida Sans" w:hAnsi="Lucida Sans"/>
          <w:color w:val="222222"/>
          <w:sz w:val="24"/>
          <w:szCs w:val="24"/>
        </w:rPr>
        <w:t>en la mejor información puramente contemporánea disponible.</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500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Mapa de Mercator de Gerardus Mercator es notable por ser el primer intento de hacer que una tierra redonda se vea "correcta" en una superficie plana. El problema inherente a la representación de una forma esférica en un plano plano es que las cosas tienden a distorsionarse. Las líneas de latitud y longitud, útiles para navegar un globo terráqueo, se deforman e inutilizan en un mapa plano. Mercator buscó explicar esto manteniendo las líneas rectas y distorsionando el tamaño de los objetos más cercanos a los polos. El resultado fue la proyección de Mercator, una herramienta invaluable para la navegación en el mar. Debido a que la proyección de Mercator permitía líneas rectas, llamadas loxodromos, era mucho más fácil para los navegadores de los barcos utilizar para trazar un rumbo, a pesar de la distorsión.</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a del mundo de Mercator, 1569</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APA DEL MERCADOR DEL MUNDO, 1569</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Normal"/>
        <w:spacing w:lineRule="auto" w:line="240"/>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600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Mapa 1602 Ricci (también conocido como el Imposible Tulipán Negro) fue compuesto por el sacerdote jesuita, Matteo Ricci en 1602. El mapa mundial es el mapa sobreviviente más antiguo en chino que muestra las Américas. El mapa muestra a China en el centro del mund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1602 MAPA RICCI.</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Período moderno y cartografí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Después de la Revolución Industrial, el comercio y el comercio aumentaron enormemente en todo el mundo. La era posterior a la revolución industrial también trajo el surgimiento de una clase media que comenzó a poder permitirse lujos como libros y viajes. Los viajes por placer se convirtieron en un gran interés para los burgueses, mientras que los viajes de negocios fueron una cuestión de gran importancia para los comerciantes y otros miembros de la clase media emergente antes mencionada. Los geógrafos y cartógrafos tuvieron que responder a la creciente demanda de esa clase media y, por lo tanto, se dio otro impulso a la cartografía y a los profesionales de la cartografí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gran creación, decorada, casi artística de mapas en folio, tan popular durante los siglos anteriores, dio paso a mapas más pequeños, más prácticos y portátiles con características más pequeñas que dieron más importancia a la precisión de los elementos representados que al significado decorativo del map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Más tarde, durante el siglo XIX, los ferrocarriles se expandieron rápidamente en todo el mundo, haciendo que los viajes sean más rápidos, más baratos y más accesibles para más y más personas. Los cartógrafos ponen más de su energía y esfuerzo en producir mapas actualizados, mostrando las últimas extensiones de la red ferroviaria. Durante este tiempo, los mapas normalmente eliminan las características decorativas restantes y se vuelven casi completamente factuale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os mapas generalmente se hacen famosos por ser particularmente hermosos, revolucionarios o históricamente significativos. Aunque trabajos como el Mapa de Ptolomeo son prácticamente inútiles para navegar o localizar cualquier cosa, proporcionan una visión valiosa de lo que los cartógrafos, exploradores y geógrafos de la época entendieron sobre el mundo que los rodea. Algunos, como el Mapa de Mercator, todavía tienen valor hoy en día cuando se trata de crear diferentes proyecciones de mapas para diferentes propósitos</w:t>
      </w:r>
    </w:p>
    <w:p>
      <w:pPr>
        <w:pStyle w:val="Normal"/>
        <w:spacing w:lineRule="auto" w:line="240"/>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Cartografía moderna. La era de la tecnologí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cartografía moderna encontró una herramienta esencial en el uso de las computadoras. A medida que la tecnología mejora, la cartografía y las herramientas relacionadas también mejoran. Las nuevas generaciones de creadores de mapas y usuarios de mapas están bien instruidas en el uso de computadoras y de los instrumentos periféricos con los que estamos tan familiarizados, como los trazadores, impresoras, escáneres, junto con el procesamiento de imágenes, el análisis espacial y el software de bases de dato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os SIG se han vuelto globales, y los Analistas y Especialistas en SIG se han convertido en los nuevos gurús de la ciencia cartográfica. Casi cualquier cosa se puede estudiar ahora desde un punto de vista geográfico. Además, algunas tecnologías que anteriormente estaban restringidas a usos militares, como GPS o teledetección, más la globalización de datos, con el uso de internet, servicios de mapas web, nuevas aplicaciones de software, contribuyeron en gran medida al uso de SIG y cartografía para obtener más información. Más aplicaciones cada día.</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tecnología avanza tan rápido que es difícil predecir cuál será el próximo paso en el desarrollo de la cartografía. Hoy es la transferencia de aplicaciones de software de cartografía y SIG a dispositivos móviles, pero mañana sigue siendo un gran interrogante. Sin embargo, sin duda, esa tecnología informática fue la nueva gran revolución en la historia de la cartografía y el comienzo de una nueva era en el arte y la ciencia de la creación de mapa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Artículos relacionados sobre Mapmaking:</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Cartógrafos notables y sus mapa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Historia de los SIG</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Algunos de los mejores mapas que cambiaron el mund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El UK Mail Online tiene una lista compilada por Peter Barber, quien es el Jefe de Colecciones de Mapas de la Biblioteca Británica en algunos de los mejores mapas que han afectado al mundo. Hacer una lista es la aplicación de mapas Google Earth y su capacidad para permitir a los usuarios superponer su información geográfica de elección. Barber advierte,</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Casi por primera vez, la capacidad de crear un mapa preciso se ha puesto en manos de todos, y ha transformado la forma en que vemos el mundo. Pero tiene un precio.</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Hay pocos, si es que hay alguno, estándares acordados sobre lo que debe incluirse, y las regiones menos pobladas y "menos importantes" son ignorada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a lista está en el lado eurocéntrico y la mayoría en la lista ha sido creada por europeos.</w:t>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r>
    </w:p>
    <w:p>
      <w:pPr>
        <w:pStyle w:val="HTMLconformatoprevio"/>
        <w:shd w:fill="F8F9FA" w:val="clear"/>
        <w:jc w:val="both"/>
        <w:rPr>
          <w:rFonts w:ascii="Lucida Sans" w:hAnsi="Lucida Sans" w:cs="Lucida Sans"/>
          <w:color w:val="222222"/>
          <w:sz w:val="24"/>
          <w:szCs w:val="24"/>
        </w:rPr>
      </w:pPr>
      <w:r>
        <w:rPr>
          <w:rFonts w:cs="Lucida Sans" w:ascii="Lucida Sans" w:hAnsi="Lucida Sans"/>
          <w:color w:val="222222"/>
          <w:sz w:val="24"/>
          <w:szCs w:val="24"/>
        </w:rPr>
        <w:t>Leer más: Diez de los mejores: mapas que cambiaron el mundo</w:t>
      </w:r>
    </w:p>
    <w:p>
      <w:pPr>
        <w:pStyle w:val="Normal"/>
        <w:spacing w:lineRule="auto" w:line="240"/>
        <w:jc w:val="both"/>
        <w:rPr>
          <w:rFonts w:ascii="Lucida Sans" w:hAnsi="Lucida Sans" w:cs="Lucida Sans"/>
          <w:color w:val="222222"/>
          <w:sz w:val="24"/>
          <w:szCs w:val="24"/>
        </w:rPr>
      </w:pPr>
      <w:r>
        <w:rPr>
          <w:rFonts w:cs="Lucida Sans" w:ascii="Lucida Sans" w:hAnsi="Lucida Sans"/>
          <w:color w:val="222222"/>
          <w:sz w:val="24"/>
          <w:szCs w:val="24"/>
        </w:rPr>
      </w:r>
    </w:p>
    <w:p>
      <w:pPr>
        <w:pStyle w:val="Normal"/>
        <w:spacing w:lineRule="auto" w:line="240" w:before="0" w:after="160"/>
        <w:jc w:val="both"/>
        <w:rPr>
          <w:rFonts w:ascii="Lucida Sans" w:hAnsi="Lucida Sans" w:cs="Lucida Sans"/>
          <w:sz w:val="24"/>
          <w:szCs w:val="24"/>
        </w:rPr>
      </w:pPr>
      <w:r>
        <w:rPr>
          <w:rFonts w:cs="Lucida Sans" w:ascii="Lucida Sans" w:hAnsi="Lucida Sans"/>
          <w:sz w:val="24"/>
          <w:szCs w:val="24"/>
        </w:rPr>
      </w:r>
    </w:p>
    <w:sectPr>
      <w:type w:val="nextPage"/>
      <w:pgSz w:w="11906" w:h="16838"/>
      <w:pgMar w:left="1134" w:right="424"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Calibri"/>
      <w:color w:val="auto"/>
      <w:sz w:val="22"/>
      <w:szCs w:val="22"/>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Mapa" TargetMode="External"/><Relationship Id="rId3" Type="http://schemas.openxmlformats.org/officeDocument/2006/relationships/hyperlink" Target="https://es.wikipedia.org/wiki/Globo_terr&#225;queo" TargetMode="External"/><Relationship Id="rId4" Type="http://schemas.openxmlformats.org/officeDocument/2006/relationships/hyperlink" Target="https://es.wikipedia.org/wiki/Itinerario" TargetMode="External"/><Relationship Id="rId5" Type="http://schemas.openxmlformats.org/officeDocument/2006/relationships/hyperlink" Target="https://es.wikipedia.org/wiki/Cartograf&#237;a" TargetMode="External"/><Relationship Id="rId6" Type="http://schemas.openxmlformats.org/officeDocument/2006/relationships/hyperlink" Target="https://es.wikipedia.org/wiki/Siglo_XVIII" TargetMode="External"/><Relationship Id="rId7" Type="http://schemas.openxmlformats.org/officeDocument/2006/relationships/hyperlink" Target="https://es.wikipedia.org/wiki/Positivismo" TargetMode="External"/><Relationship Id="rId8" Type="http://schemas.openxmlformats.org/officeDocument/2006/relationships/hyperlink" Target="https://es.wikipedia.org/wiki/Siglo_XX" TargetMode="External"/><Relationship Id="rId9" Type="http://schemas.openxmlformats.org/officeDocument/2006/relationships/hyperlink" Target="https://es.wikipedia.org/w/index.php?title=D&#233;cada_de_los_80&apos;s&amp;action=edit&amp;redlink=1" TargetMode="External"/><Relationship Id="rId10" Type="http://schemas.openxmlformats.org/officeDocument/2006/relationships/hyperlink" Target="https://es.wikipedia.org/wiki/Cambio_de_paradigma" TargetMode="External"/><Relationship Id="rId11" Type="http://schemas.openxmlformats.org/officeDocument/2006/relationships/hyperlink" Target="https://es.wikipedia.org/w/index.php?title=David_Woodward&amp;action=edit&amp;redlink=1" TargetMode="External"/><Relationship Id="rId12" Type="http://schemas.openxmlformats.org/officeDocument/2006/relationships/hyperlink" Target="https://es.wikipedia.org/w/index.php?title=J.B._Harley&amp;action=edit&amp;redlink=1" TargetMode="External"/><Relationship Id="rId13" Type="http://schemas.openxmlformats.org/officeDocument/2006/relationships/hyperlink" Target="https://es.wikipedia.org/wiki/Ideol&#243;gica"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9:33:00Z</dcterms:created>
  <dc:creator>usuario</dc:creator>
  <dc:description/>
  <dc:language>en-US</dc:language>
  <cp:lastModifiedBy>usuario</cp:lastModifiedBy>
  <dcterms:modified xsi:type="dcterms:W3CDTF">2020-03-27T19:33:00Z</dcterms:modified>
  <cp:revision>2</cp:revision>
  <dc:subject/>
  <dc:title/>
</cp:coreProperties>
</file>