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Condensed" w:hAnsi="Bodoni MT Condensed" w:cs="Bodoni MT Condensed"/>
          <w:b/>
          <w:b/>
          <w:sz w:val="36"/>
          <w:szCs w:val="36"/>
          <w:u w:val="single"/>
        </w:rPr>
      </w:pPr>
      <w:r>
        <w:rPr>
          <w:rFonts w:cs="Bodoni MT Condensed" w:ascii="Bodoni MT Condensed" w:hAnsi="Bodoni MT Condensed"/>
          <w:b/>
          <w:sz w:val="36"/>
          <w:szCs w:val="36"/>
          <w:u w:val="single"/>
        </w:rPr>
        <w:t>INSTITUTO SUPERIOR DEL PROFESORADO DE SALTA Nro. 600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LAN PEDAGOGICO: Profesorado de Educación Secundaria en Químic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ESDE EL 01 DE ABRIL AL 26 DE ABRIL de 2020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IGNATURA:       CARTOGRAFIA Y LENGUAJES GEOGRAFIC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ELLIDO Y NOMBRE DEL DOCENTE:  ABAN, FLAVIO HECT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A:  01/04/2020             </w:t>
        <w:tab/>
        <w:t>HORARIO: 19:00 HASTA 21:0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 Cartografìa, concepto, valor en las ciencias y su aplicación actu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istoria de la Cartografìa, su adaptación a los paradigm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La cartografía aplicada en la geopolítica y su pod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ctura y análisis de textos, Historia de la Cartograf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so de mapas cartográficos, cartas y globo terráque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a de coordenadas geográficas, uso del GPS, Sistema de posicionamiento glob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IBLIOGRAFIA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grove D.E. Ed. Mappings, Londres 19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`connors, J.J. y otro. La Historia de la Cartografìa, Andrews Universi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àn, F.H. y otros. Cartas Departamentales  de los Recursos Minerales, Mundo Editorial. Salta, Argentina 201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djunta a la presente material de estudio para el estudiante (de ser necesario).</w:t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Lic. Prof. Flavio H. Abàn </w:t>
      </w:r>
    </w:p>
    <w:p>
      <w:pPr>
        <w:pStyle w:val="Normal"/>
        <w:spacing w:lineRule="auto" w:line="240" w:before="0" w:after="0"/>
        <w:ind w:left="6372" w:right="0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Calibri"/>
      <w:color w:val="auto"/>
      <w:sz w:val="22"/>
      <w:szCs w:val="22"/>
      <w:lang w:val="es-AR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4:50:00Z</dcterms:created>
  <dc:creator>PC 5000</dc:creator>
  <dc:description/>
  <dc:language>en-US</dc:language>
  <cp:lastModifiedBy>usuario</cp:lastModifiedBy>
  <cp:lastPrinted>2020-03-16T15:23:00Z</cp:lastPrinted>
  <dcterms:modified xsi:type="dcterms:W3CDTF">2020-04-17T04:50:00Z</dcterms:modified>
  <cp:revision>2</cp:revision>
  <dc:subject/>
  <dc:title/>
</cp:coreProperties>
</file>